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hapter 15 Guide</w:t>
      </w:r>
    </w:p>
    <w:p>
      <w:pPr>
        <w:pStyle w:val="Subtitl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Border states       Fort Sumter        J. Davis        “Yankee Aggression”        naval blockade</w:t>
      </w:r>
    </w:p>
    <w:p>
      <w:pPr>
        <w:pStyle w:val="Normal"/>
        <w:rPr>
          <w:sz w:val="22"/>
        </w:rPr>
      </w:pPr>
      <w:r>
        <w:rPr>
          <w:sz w:val="22"/>
        </w:rPr>
        <w:t xml:space="preserve">State sovereignty     W.H. Seward     R.E. Lee     Ordinance Bureau     </w:t>
        <w:tab/>
        <w:t>Manassas/Bull Run</w:t>
      </w:r>
    </w:p>
    <w:p>
      <w:pPr>
        <w:pStyle w:val="Normal"/>
        <w:rPr>
          <w:sz w:val="22"/>
        </w:rPr>
      </w:pPr>
      <w:r>
        <w:rPr>
          <w:sz w:val="22"/>
        </w:rPr>
        <w:t xml:space="preserve">G. McClellan      Army of the Potomac   T. Jackson    Army of North VA </w:t>
        <w:tab/>
        <w:t xml:space="preserve">Fredericksburg </w:t>
      </w:r>
    </w:p>
    <w:p>
      <w:pPr>
        <w:pStyle w:val="Normal"/>
        <w:rPr/>
      </w:pPr>
      <w:r>
        <w:rPr>
          <w:sz w:val="22"/>
        </w:rPr>
        <w:t xml:space="preserve">U.S. Grant       Shiloh       </w:t>
      </w:r>
      <w:r>
        <w:rPr>
          <w:i/>
          <w:iCs/>
          <w:sz w:val="22"/>
        </w:rPr>
        <w:t>Merrimack</w:t>
      </w:r>
      <w:r>
        <w:rPr>
          <w:sz w:val="22"/>
        </w:rPr>
        <w:t xml:space="preserve"> vs. </w:t>
      </w:r>
      <w:r>
        <w:rPr>
          <w:i/>
          <w:iCs/>
          <w:sz w:val="22"/>
        </w:rPr>
        <w:t xml:space="preserve">Monitor </w:t>
      </w:r>
      <w:r>
        <w:rPr>
          <w:sz w:val="22"/>
        </w:rPr>
        <w:t xml:space="preserve">       King Cotton        Confiscation Act</w:t>
      </w:r>
    </w:p>
    <w:p>
      <w:pPr>
        <w:pStyle w:val="Normal"/>
        <w:rPr>
          <w:sz w:val="22"/>
        </w:rPr>
      </w:pPr>
      <w:r>
        <w:rPr>
          <w:sz w:val="22"/>
        </w:rPr>
        <w:t xml:space="preserve">C.S.S. HL Hunley              colonization                 Emancipation Proclamation </w:t>
        <w:tab/>
        <w:t xml:space="preserve">draft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/>
        <w:t>Part I:  pp. 515-535</w:t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Describe the situation facing Lincoln upon taking office (border states, sumter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Compare S.C.’s actions to the Whiskey Rebellion.  Compare the responses of the federal government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How did Lincoln keep (some of the border states in the Union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Summarize the North and South strengths/advantages as the war began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Who was in Abraham Lincoln’s cabinet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Describe McClellan’s weakness.  Examples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The text describes the fighting into Eastern, Western, and Atlantic Theaters: Provide a short paragraph summary of each theater:  key developments, key battles, generals, and a general statement describing which side had the advantage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How did role of slavery change during the war (pp.  570-4)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Why did Lincoln issue the Emancipation Proclamation.?  What did it do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.Davis   </w:t>
        <w:tab/>
        <w:t xml:space="preserve">Tredegar Iron Works    Conscription    States rights  </w:t>
        <w:tab/>
        <w:t xml:space="preserve"> salt/inflation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Rich man’s war and a poor man’s fight”  </w:t>
        <w:tab/>
        <w:t xml:space="preserve">Paternalism  </w:t>
        <w:tab/>
        <w:t xml:space="preserve">Greenbacks </w:t>
      </w:r>
    </w:p>
    <w:p>
      <w:pPr>
        <w:pStyle w:val="Normal"/>
        <w:rPr>
          <w:sz w:val="22"/>
        </w:rPr>
      </w:pPr>
      <w:r>
        <w:rPr>
          <w:sz w:val="22"/>
        </w:rPr>
        <w:t>National Banking Act</w:t>
        <w:tab/>
        <w:t xml:space="preserve">Homestead Act  </w:t>
        <w:tab/>
        <w:t xml:space="preserve">Pacific RR Act   </w:t>
        <w:tab/>
        <w:t>Land-Grant College Act (Morrill Act)</w:t>
      </w:r>
    </w:p>
    <w:p>
      <w:pPr>
        <w:pStyle w:val="Normal"/>
        <w:rPr>
          <w:sz w:val="22"/>
        </w:rPr>
      </w:pPr>
      <w:r>
        <w:rPr>
          <w:sz w:val="22"/>
        </w:rPr>
        <w:t xml:space="preserve">Clara Barton   </w:t>
        <w:tab/>
        <w:t xml:space="preserve">Vicksburg   </w:t>
        <w:tab/>
        <w:t xml:space="preserve">Gettysburg    Chancellorsville   </w:t>
        <w:tab/>
        <w:t>Battle of the Wilderness</w:t>
      </w:r>
    </w:p>
    <w:p>
      <w:pPr>
        <w:pStyle w:val="Normal"/>
        <w:rPr>
          <w:sz w:val="22"/>
        </w:rPr>
      </w:pPr>
      <w:r>
        <w:rPr>
          <w:sz w:val="22"/>
        </w:rPr>
        <w:t xml:space="preserve">Spotsylvania Court House   Sherman   </w:t>
        <w:tab/>
        <w:t xml:space="preserve">Election of 1864  </w:t>
        <w:tab/>
        <w:t xml:space="preserve"> A.Stephens  </w:t>
        <w:tab/>
        <w:t xml:space="preserve">Appomattox </w:t>
      </w:r>
    </w:p>
    <w:p>
      <w:pPr>
        <w:pStyle w:val="Normal"/>
        <w:rPr/>
      </w:pPr>
      <w:r>
        <w:rPr>
          <w:i/>
          <w:iCs/>
          <w:sz w:val="22"/>
        </w:rPr>
        <w:t>Our American Cousin</w:t>
      </w:r>
      <w:r>
        <w:rPr>
          <w:sz w:val="22"/>
        </w:rPr>
        <w:t xml:space="preserve">    </w:t>
        <w:tab/>
        <w:t xml:space="preserve">Booth    </w:t>
        <w:tab/>
        <w:t xml:space="preserve">4/14/1865   </w:t>
        <w:tab/>
        <w:t>A Johns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art II:  pp. 535-55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Describe the South’s difficult with their economy and financing the wa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What happened to slavery in the South during the war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How did the North finance (pay for) the war effort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What government actions/legislation had long-term benefits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Compare/contrast the role of women in the North and South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What was the significance of Viksburg/Gettysburg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Read “Why Did so Many Soldiers Die”?  Answer that questio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Who were the candidates in the Election of 1860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 xml:space="preserve">Describe what happened at Appomatax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Read p. 554.  Summarize the impact/changes brought about by the Civil War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man Old Style" w:hAnsi="Bookman Old Style" w:cs="Bookman Old Style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6:53:00Z</dcterms:created>
  <dc:creator>bhartley</dc:creator>
  <dc:description/>
  <cp:keywords/>
  <dc:language>en-US</dc:language>
  <cp:lastModifiedBy>bhartley</cp:lastModifiedBy>
  <cp:lastPrinted>2008-11-19T06:35:00Z</cp:lastPrinted>
  <dcterms:modified xsi:type="dcterms:W3CDTF">2008-11-19T11:49:00Z</dcterms:modified>
  <cp:revision>5</cp:revision>
  <dc:subject/>
  <dc:title>1</dc:title>
</cp:coreProperties>
</file>